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03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13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631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468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524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98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427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258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82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008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51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7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032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762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450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