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199058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2512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2305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