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9447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221542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