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SPDX-FileCopyrightText: 2014 Jeremy Lainé &lt;jeremy.laine@m4x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PDX-License-Identifier: CC0-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ep XMPP Extens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XMPP Extension Protocols (XEPs) supported by QXm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Dynamic resizing of the frame is needed because its size inside of the page is unknown before rendering it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sizeIframe(obj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.style.height = obj.contentWindow.document.documentElement.scrollHeight + 20 + 'p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frame src="doap.xml" class="xeps" style="position: absolute; height: 85%; width: 99%; border: none" frameborder="0" onload="resizeIframe(this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