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11339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20069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79819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44158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25104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77052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50424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8620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28078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28275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19220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85477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62647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83056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44267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87997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99880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96092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3113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35789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135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55012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39201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06564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68462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86931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68946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83300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58137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99373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1286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4467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74201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36387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12358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03608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6876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1865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827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