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10340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83901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79476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55293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92839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15794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71524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3587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18060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71758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14197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44201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54521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73092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86081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13707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17440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60476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59276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39598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81605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66162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31716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230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78911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11896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29017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99805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74816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42187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06858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45012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9483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70165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22934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73526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26250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29794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03755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