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01071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58032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83103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260654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37301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62122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1469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88561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46338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64575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9583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90115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51638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55231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87962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3535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1564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30766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90868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7494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42855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81772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61444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84749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77842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49756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45031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0882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95765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83656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09146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70124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26583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89242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156654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53369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09300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3061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23090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