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555551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013616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7533136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0771064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5872345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9072062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2813688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5456486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1862610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2649393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6537626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9841470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8818042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8294506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2650136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4974803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9269574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8470755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2701274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2623657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1797203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2680374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7694046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6808920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7791998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3533435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2659755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0799037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7657836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8185017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272152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5980884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8542101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1546631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8895327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9313223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5886241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7433825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0933053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