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94522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1945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12762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95942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