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683340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97497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