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L to %Thyra Precondition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mall amount of code that wraps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create adapter objects which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ya PreconditionerFactoryBa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