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82111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51118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20696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