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8813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59319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93302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