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19736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26165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98793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1559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