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48773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4877319"/>
      <w:bookmarkStart w:id="1" w:name="__Fieldmark__0_9248773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