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208131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62880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096188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799920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