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311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2729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63208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0644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