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4297227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8712878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9451737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8648907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