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8245326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2718333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4248876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4982508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