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236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647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0931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6946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