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7348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8256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5987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7635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