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2034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93020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92688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46464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