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70680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5136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83784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18461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