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2806711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4256299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