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85343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0188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71232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