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8147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4642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717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0163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