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62759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53713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70213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73775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