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5599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051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343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006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