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285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457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829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840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