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673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5784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877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9319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