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90960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41448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86131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78199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