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35697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19713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36782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62821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