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43407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44510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98159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64262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