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7684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48970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96527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4337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