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1329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9880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617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3902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