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171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417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5286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8012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