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203462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939461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745365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748487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55086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6055219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092771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2604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87604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685625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904597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