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8706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6376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9609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9744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53519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03609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51558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7780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6534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1391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37723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