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80845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31534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73698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62184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7603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02203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2126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2975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98530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7321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27469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