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561233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23617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81613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69128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97447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2866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518661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465109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27496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70270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28656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