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25965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742023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3135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07131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70118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9206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342606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004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67365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979910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485733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