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49885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11272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95798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07231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12988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56270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75247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70148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76867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1802327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743882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