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81026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61392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56952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46118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77207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11450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65645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34536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0834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79002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48268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