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85836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20075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75763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09025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00606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6746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9348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85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74819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40262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3935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