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6312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34724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88202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47890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73267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829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23850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2082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5947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173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9498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