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7490836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6385408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