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68045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204412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98352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488430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451925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93554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76033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56473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212368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17900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6969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