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5691698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4917268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