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137928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633582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31087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4427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651920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999479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65850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500177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67412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004967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250209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