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EMBER_NOT_EMPT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(?x. x IN s) = ~(s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